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70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муниципальной программе «Молодежная политика в муниципальном образовании Егорьевский район Алтайского края» на </w:t>
            </w:r>
            <w:r>
              <w:rPr>
                <w:sz w:val="28"/>
                <w:szCs w:val="28"/>
                <w:shd w:fill="auto" w:val="clear"/>
              </w:rPr>
              <w:t>2025-20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ъем финансовых ресурсов,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Молодежная политика в муниципальном образовании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горьевский район Алтайского края»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25-2030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58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7"/>
        <w:gridCol w:w="966"/>
        <w:gridCol w:w="1125"/>
        <w:gridCol w:w="1192"/>
        <w:gridCol w:w="1133"/>
        <w:gridCol w:w="1134"/>
        <w:gridCol w:w="908"/>
        <w:gridCol w:w="1083"/>
      </w:tblGrid>
      <w:tr>
        <w:trPr>
          <w:trHeight w:val="652" w:hRule="atLeast"/>
        </w:trPr>
        <w:tc>
          <w:tcPr>
            <w:tcW w:w="1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направления расходов</w:t>
            </w:r>
          </w:p>
        </w:tc>
        <w:tc>
          <w:tcPr>
            <w:tcW w:w="75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493" w:firstLine="2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,</w:t>
            </w:r>
          </w:p>
          <w:p>
            <w:pPr>
              <w:pStyle w:val="Normal"/>
              <w:ind w:right="2493" w:firstLine="2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603" w:hRule="atLeast"/>
        </w:trPr>
        <w:tc>
          <w:tcPr>
            <w:tcW w:w="1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</w:tr>
      <w:tr>
        <w:trPr>
          <w:trHeight w:val="265" w:hRule="atLeast"/>
        </w:trPr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91" w:hRule="atLeast"/>
        </w:trPr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его финансовых затрат, в том числе: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80,0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40,0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60,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260,0</w:t>
            </w:r>
          </w:p>
        </w:tc>
      </w:tr>
      <w:tr>
        <w:trPr>
          <w:trHeight w:val="591" w:hRule="atLeast"/>
        </w:trPr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йонного бюджета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" w:leader="none"/>
                <w:tab w:val="center" w:pos="527" w:leader="none"/>
              </w:tabs>
              <w:suppressAutoHyphens w:val="tru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70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муниципальной программе «Молодежная политика в муниципальном образовании Егорьевский район Алтайского края» на 2025-20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ндикаторах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ная политика в муниципальном образовании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рьевский район Алтайского края»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на 2025-2030 и их значения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ind w:right="69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399"/>
        <w:gridCol w:w="428"/>
        <w:gridCol w:w="850"/>
        <w:gridCol w:w="851"/>
        <w:gridCol w:w="850"/>
        <w:gridCol w:w="709"/>
        <w:gridCol w:w="1134"/>
        <w:gridCol w:w="992"/>
      </w:tblGrid>
      <w:tr>
        <w:trPr>
          <w:trHeight w:val="36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 годам: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z w:val="20"/>
                <w:szCs w:val="28"/>
                <w:lang w:eastAsia="ru-RU"/>
              </w:rPr>
            </w:r>
          </w:p>
        </w:tc>
        <w:tc>
          <w:tcPr>
            <w:tcW w:w="3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ind w:left="110" w:righ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катора (показателя)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2025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ind w:left="29" w:right="0"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2026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2027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02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02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030</w:t>
            </w:r>
          </w:p>
        </w:tc>
      </w:tr>
      <w:tr>
        <w:trPr>
          <w:trHeight w:val="8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SimSun;宋体"/>
                <w:spacing w:val="-2"/>
                <w:sz w:val="2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szCs w:val="28"/>
              </w:rPr>
              <w:t xml:space="preserve">доля молодых граждан, участвующих в проектах и программах, направленных на профессиональное, личностное развитие и патриотическое воспитание;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szCs w:val="28"/>
              </w:rPr>
              <w:t>доля молодых граждан, разделяющих и поддерживающих традиционные российские духовно-нравственные ценност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szCs w:val="28"/>
              </w:rPr>
              <w:t xml:space="preserve">доля детей и молодежи, вовлеченная в творческую деятельность;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доля молодых людей, вовлеченных в добровольческую и общественную деятельность;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szCs w:val="28"/>
              </w:rPr>
              <w:t>число молодых людей в возрасте от 14 до 35 лет, участвующих в мероприятиях по здоровому образу жизни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before="19" w:after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ind w:left="1395" w:right="692" w:hanging="357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  <w:gridCol w:w="4790"/>
      </w:tblGrid>
      <w:tr>
        <w:trPr/>
        <w:tc>
          <w:tcPr>
            <w:tcW w:w="102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муниципальной программе «Молодежная политика в муниципальном образовании Егорьевский район Алтайского края» на 2025-203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ая политика в муниципальном образовании Егорьевский район Алтайского края» на 2025 - 2030 годы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2824"/>
        <w:gridCol w:w="1279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729" w:hRule="atLeast"/>
        </w:trPr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0" w:hRule="atLeast"/>
        </w:trPr>
        <w:tc>
          <w:tcPr>
            <w:tcW w:w="5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изация цели программы (см.паспорт):</w:t>
            </w:r>
          </w:p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-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</w:tr>
      <w:tr>
        <w:trPr>
          <w:trHeight w:val="853" w:hRule="atLeast"/>
        </w:trPr>
        <w:tc>
          <w:tcPr>
            <w:tcW w:w="5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дача 1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i/>
                <w:szCs w:val="28"/>
              </w:rPr>
              <w:t>Создание условий для поддержки молодежных инициатив, успешной социализации и творческой самореализации молодежи;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1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проведение сессий Молодежного Парламента, проведение выборов, подготовка и проведение сессий МП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Cs w:val="20"/>
              </w:rPr>
            </w:pPr>
            <w:r>
              <w:rPr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2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молодежных мероприятиях: форумах, слетах, конкурсах, образовательных семинарах и т.д. различного уровня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3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муниципальных, региональных, федеральных конкурсах по предоставлению грант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57" w:hRule="atLeast"/>
        </w:trPr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Cs w:val="22"/>
              </w:rPr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4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йонного конкурса грантов молодёжных инициати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5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районных молодежных фестивалей,  выставок, конкурсов, конференций и районного мероприятия «АРТ- встреча» в креативном пространстве «МАЯК» по выявлению талантливой молодеж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6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ременной и сезонной занятости подростков и молодежи, развитие молодежного предпринимательства (временное трудоустройство, проведение круглых столов, семинаров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7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посвященных Месячнику молодого избирателя (встречи с депутатами, членами избирательной комиссии, выставки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8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семинаров, круглых столов по вопросам брака, семьи, семейных отношений («День отца», «День матери», «День семьи, любви и верности» и т. д.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szCs w:val="20"/>
              </w:rPr>
            </w:pPr>
            <w:r>
              <w:rPr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1.9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йствие образованию молодежи, научной, научно-технической деятельности молодежи и участию в образовательных семинарах;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адача 2: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одействие в развитии добровольческого (волонтерского) движения участии молодежи в добровольческой (волонтерской) деятельности;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eastAsia="SimSun;宋体"/>
                <w:b/>
                <w:i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2"/>
              </w:rPr>
            </w:pPr>
            <w:r>
              <w:rPr>
                <w:rFonts w:eastAsia="SimSun;宋体"/>
                <w:b/>
                <w:i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2"/>
              </w:rPr>
            </w:pPr>
            <w:r>
              <w:rPr>
                <w:rFonts w:eastAsia="SimSun;宋体"/>
                <w:b/>
                <w:i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2"/>
              </w:rPr>
            </w:pPr>
            <w:r>
              <w:rPr>
                <w:rFonts w:eastAsia="SimSun;宋体"/>
                <w:b/>
                <w:i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2.1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районных патриотический мероприятий (митинги, акции по уходу за памятниками и прилегающей к ним территории, возложение цветов к могилам погибших воинов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2.2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районных добровольческих форум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2.3.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Создание, работа и улучшение материально-технической базы молодежных центров, патриотических клубов, волонтерских объединений и креативных пространст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Задача 3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оспитание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;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3.1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атриотических мероприятий (митинги, выставки, концерты, акции, уроки мужества, пропаганда государственной символики РФ, спортивные соревнования, пропаганда традиционных ценностей РФ, согласно указу президента РФ №809 от 09.11.2022 г. и т.д.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3.2 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мероприятий по пропаганде традиционных российских духовно-нравственных ценностей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Мероприятие 3.3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мероприятий по профилактике деструктивного поведения, межнациональной розни среди молодежи, в том числе с несовершеннолетними, состоящими на различных видах учета, в органах системы профилактики безнадзорности и правонарушений несовершеннолетних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Задача 4.</w:t>
            </w:r>
          </w:p>
          <w:p>
            <w:pPr>
              <w:pStyle w:val="Normal"/>
              <w:spacing w:lineRule="atLeast" w:line="100"/>
              <w:jc w:val="both"/>
              <w:rPr>
                <w:rFonts w:eastAsia="SimSun;宋体"/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Организация досуга, отдыха, оздоровления молодежи, формирование условий для занятий физической культурой, спортом, содействие здоровому образу жизни молодежи;</w:t>
            </w:r>
          </w:p>
          <w:p>
            <w:pPr>
              <w:pStyle w:val="Normal"/>
              <w:spacing w:lineRule="atLeast" w:line="100"/>
              <w:jc w:val="both"/>
              <w:rPr>
                <w:rFonts w:eastAsia="SimSun;宋体"/>
                <w:b/>
                <w:b/>
                <w:i/>
                <w:i/>
                <w:szCs w:val="28"/>
              </w:rPr>
            </w:pPr>
            <w:r>
              <w:rPr>
                <w:rFonts w:eastAsia="SimSun;宋体"/>
                <w:b/>
                <w:i/>
                <w:szCs w:val="28"/>
              </w:rPr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 -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10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i/>
                <w:i/>
                <w:sz w:val="16"/>
                <w:szCs w:val="22"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i/>
                <w:sz w:val="16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Мероприятие 4.1. </w:t>
            </w:r>
          </w:p>
          <w:p>
            <w:pPr>
              <w:pStyle w:val="Normal"/>
              <w:spacing w:lineRule="atLeast" w:line="100"/>
              <w:jc w:val="both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 xml:space="preserve">Организация и проведение мероприятий по популяризации самодеятельного творчества и профилактики ЗОЖ в молодежной среде (акции, флешмобы, выставки, концерты и т.д.) </w:t>
            </w:r>
          </w:p>
          <w:p>
            <w:pPr>
              <w:pStyle w:val="Normal"/>
              <w:spacing w:lineRule="atLeast" w:line="100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Мероприятие 4.2.</w:t>
            </w:r>
          </w:p>
          <w:p>
            <w:pPr>
              <w:pStyle w:val="Style20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йонного турнира по настольным играм «Своя игра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 материальное поощрение участник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Мероприятие 4.3.</w:t>
            </w:r>
          </w:p>
          <w:p>
            <w:pPr>
              <w:pStyle w:val="Normal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изготовление агитационной и рекламной продукции по пропаганде Российских духовно-нравственных ценностей и здорового образа жизн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2025 - 2030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Cs w:val="22"/>
              </w:rPr>
            </w:pPr>
            <w:r>
              <w:rPr>
                <w:szCs w:val="20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6"/>
                <w:szCs w:val="22"/>
              </w:rPr>
            </w:pPr>
            <w:r>
              <w:rPr>
                <w:rFonts w:eastAsia="SimSun;宋体" w:cs="Calibri" w:ascii="Calibri" w:hAnsi="Calibri"/>
                <w:sz w:val="16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йонный бюдж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76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SimSun;宋体" w:cs="Courier New"/>
      <w:sz w:val="22"/>
      <w:szCs w:val="22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M4</dc:creator>
  <dc:description/>
  <dc:language>en-US</dc:language>
  <cp:lastModifiedBy/>
  <cp:lastPrinted>2024-11-25T14:50:00Z</cp:lastPrinted>
  <dcterms:modified xsi:type="dcterms:W3CDTF">2024-12-08T13:57:41Z</dcterms:modified>
  <cp:revision>18</cp:revision>
  <dc:subject/>
  <dc:title/>
</cp:coreProperties>
</file>