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80"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</w:rPr>
        <w:t>_____07.10.2014______</w:t>
        <w:tab/>
        <w:tab/>
        <w:tab/>
        <w:tab/>
        <w:tab/>
        <w:tab/>
        <w:t xml:space="preserve">  № _231___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с. Новоегорьевско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ind w:right="4860" w:hanging="0"/>
        <w:jc w:val="both"/>
        <w:rPr>
          <w:sz w:val="28"/>
        </w:rPr>
      </w:pPr>
      <w:r>
        <w:rPr>
          <w:sz w:val="28"/>
          <w:szCs w:val="28"/>
        </w:rPr>
        <w:t>рекламных конструкций на территории муниципального образования Егорьевский район Алтайского края</w:t>
      </w:r>
    </w:p>
    <w:p>
      <w:pPr>
        <w:pStyle w:val="Normal"/>
        <w:tabs>
          <w:tab w:val="clear" w:pos="708"/>
          <w:tab w:val="left" w:pos="9214" w:leader="none"/>
          <w:tab w:val="left" w:pos="992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  <w:tab w:val="left" w:pos="9921" w:leader="none"/>
        </w:tabs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В соответствии с Федеральным законом от 06.10.2013 № 131-ФЗ «Об общих принципах организаций местного самоуправления в Российской Федерации», в соответствии с частью 5.8 статьи 19 Федерального закона от 13.04.2006 № 38-ФЗ «О рекламе», руководствуясь Уставом муниципального образования Егорьевский район Алтайского края,</w:t>
      </w:r>
      <w:r>
        <w:rPr>
          <w:sz w:val="28"/>
        </w:rPr>
        <w:t xml:space="preserve">  ПОСТАНОВЛЯЮ:</w:t>
      </w:r>
    </w:p>
    <w:p>
      <w:pPr>
        <w:pStyle w:val="Normal"/>
        <w:ind w:right="27" w:hanging="0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>1. Утвердить схему размещения рекламных конструкций на территории муниципального образования Егорьевского района Алтайского края (прилагается).</w:t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данное постановление в Сборнике муниципально-правовых актов Егорьевского района Алтайского края, и разместить на официальном сайте администрации Егорьевского района Алтайского кра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g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27" w:firstLine="567"/>
        <w:jc w:val="both"/>
        <w:rPr>
          <w:sz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Глава администрации района                                            </w:t>
        <w:tab/>
        <w:t xml:space="preserve">          М.В. Нуйкин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0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а постановлением администрации Егорьевского района Алтайского края от </w:t>
      </w:r>
      <w:r>
        <w:rPr>
          <w:bCs/>
          <w:color w:val="000000"/>
          <w:sz w:val="28"/>
          <w:szCs w:val="28"/>
        </w:rPr>
        <w:t>_07.10._______2014 года № _231__</w:t>
      </w:r>
    </w:p>
    <w:p>
      <w:pPr>
        <w:pStyle w:val="Normal"/>
        <w:ind w:left="50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хема размещения рекламных конструкций на территории муниципального образования Егорьевский район Алтайского края</w:t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center"/>
        <w:rPr>
          <w:rFonts w:eastAsia="Arial Unicode MS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360"/>
        <w:jc w:val="center"/>
        <w:rPr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Федеральным законом № 38-ФЗ           «О рекламе», с учетом внесенных изменений в названный закон № 98-ФЗ от 07.05.2013 и согласно постановлению Администрации Алтайского края № 661 от 18.12.2013 «Об утверждении Порядка предварительного согласования схем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государственной собственности Алтайского края или муниципальной собственности, и вносимых в них изменений», Администрацией Егорьевского района Алтайского края подготовлена «Схема размещения рекламных конструкций на территории муниципального образования Егорьевский район Алтайского края»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едставленная «Схема размещения рекламных конструкций на территории муниципального образования Егорьевский район Алтайского края» (далее - Схема) устанавливает необходимые требования по обеспечению благоприятной визуально-рекламной сельской среды для граждан проживающих на данной территор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хема размещения рекламных конструкци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размещения рекламных конструкций является документом, определяющим места размещения рекламных конструкций, типы и виды рекламных конструкций, установка которых допускается на данных местах и соответствует архитектурному облику сложившейся застрой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хема размещения рекламных конструкций состоит из отдельных фрагментов, выполнена на цветной картографической основе с использованием материалов документов территориального планирования Егорьевского района Алтайского края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На сегодняшний день рекламные конструкции на улицах отсутствуют. </w:t>
      </w:r>
      <w:r>
        <w:rPr>
          <w:color w:val="000000"/>
          <w:sz w:val="28"/>
          <w:szCs w:val="28"/>
        </w:rPr>
        <w:t>В схеме размещения рекламных конструкций на территории муниципального образования Егорьевский район Алтайского края предполагаются следующие места: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 xml:space="preserve">1. автомобильная дорога К-47 Новоегорьевское — Титовка - Новичиха, км 1+350,  лева (конструкция № 1, фрагмент № </w:t>
      </w: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2. автомобильная дорога К-47 Новоегорьевское — Титовка - Новичиха,  км 1+350, право (конструкция № 2, фрагмент 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 xml:space="preserve">3. автомобильная дорога К-47 Новоегорьевское — Титовка - Новичиха, км 0+950, право (конструкция № 3, фрагмент № </w:t>
      </w: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4. автомобильная дорога К-47 Новоегорьевское — Титовка - Новичиха, км 0+850, лева (конструкция № 4, фрагмент 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5. автомобильная дорога К-03 Змеиногорск — Рубцовск — Волчиха — Михайловское — Кулунда — Бурла — граница Новосибирской области, км 130+950, право (конструкция № 5, фрагмент № 2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6. автомобильная дорога К-03 Змеиногорск — Рубцовск — Волчиха — Михайловское — Кулунда — Бурла — граница Новосибирской области, км 130+850, право (конструкция № 6, фрагмент 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автомобильная дорога К-03 Змеиногорск — Рубцовск — Волчиха — Михайловское — Кулунда — Бурла — граница Новосибирской области, км 131+00, лева (конструкция № 7, фрагмент №</w:t>
      </w:r>
      <w:r>
        <w:rPr>
          <w:bCs/>
          <w:color w:val="000000"/>
          <w:sz w:val="28"/>
          <w:szCs w:val="28"/>
        </w:rPr>
        <w:t xml:space="preserve"> 2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 xml:space="preserve">8. автомобильная дорога К-03 Змеиногорск — Рубцовск — Волчиха — Михайловское — Кулунда — Бурла — граница Новосибирской области, км 131+150, право (конструкция № 8, фрагмент № </w:t>
      </w: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 xml:space="preserve">9. автомобильная дорога К-03 Змеиногорск — Рубцовск — Волчиха — Михайловское — Кулунда — Бурла — граница Новосибирской области, км 131+250, лева (конструкция № 9, фрагмент № </w:t>
      </w: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10. автомобильная дорога К-03 Змеиногорск — Рубцовск — Волчиха — Михайловское — Кулунда — Бурла — граница Новосибирской области, км 131+700, лева (конструкция № 10, фрагмент №</w:t>
      </w:r>
      <w:r>
        <w:rPr>
          <w:bCs/>
          <w:color w:val="000000"/>
          <w:sz w:val="28"/>
          <w:szCs w:val="28"/>
        </w:rPr>
        <w:t xml:space="preserve"> 2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автомобильная дорога К-03 Змеиногорск — Рубцовск — Волчиха — Михайловское — Кулунда — Бурла — граница Новосибирской области, км 131+700, право (конструкция № 11, фрагмент 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автомобильная дорога К-03 Змеиногорск — Рубцовск — Волчиха — Михайловское — Кулунда — Бурла — граница Новосибирской области, км 132+100, лева (конструкция № 12, фрагмент №</w:t>
      </w:r>
      <w:r>
        <w:rPr>
          <w:bCs/>
          <w:color w:val="000000"/>
          <w:sz w:val="28"/>
          <w:szCs w:val="28"/>
        </w:rPr>
        <w:t xml:space="preserve"> 3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автомобильная дорога К-03 Змеиногорск — Рубцовск — Волчиха — Михайловское — Кулунда — Бурла — граница Новосибирской области, км 133+00, лева (конструкция № 13, фрагмент №</w:t>
      </w:r>
      <w:r>
        <w:rPr>
          <w:bCs/>
          <w:color w:val="000000"/>
          <w:sz w:val="28"/>
          <w:szCs w:val="28"/>
        </w:rPr>
        <w:t xml:space="preserve"> 3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14. автомобильная дорога К-03 Змеиногорск — Рубцовск — Волчиха — Михайловское — Кулунда — Бурла — граница Новосибирской области, км 132+700, право (конструкция № 14, фрагмент №</w:t>
      </w:r>
      <w:r>
        <w:rPr>
          <w:bCs/>
          <w:color w:val="000000"/>
          <w:sz w:val="28"/>
          <w:szCs w:val="28"/>
        </w:rPr>
        <w:t xml:space="preserve"> 3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автомобильная дорога Н-0904 Подъезд к селу Новоегорьевское, км 0+500, лева (конструкция № 15, фрагмент № </w:t>
      </w:r>
      <w:r>
        <w:rPr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16. автомобильная дорога Н-0904 Подъезд к селу Новоегорьевское, км 0+700, лева (конструкция № 16, фрагмент 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17. с. Новоегорьевское, пересечение улицы Машинцева и переулка Садовый, с левой стороны (конструкция № 17, фрагмент №</w:t>
      </w:r>
      <w:r>
        <w:rPr>
          <w:bCs/>
          <w:color w:val="000000"/>
          <w:sz w:val="28"/>
          <w:szCs w:val="28"/>
        </w:rPr>
        <w:t xml:space="preserve"> 4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автомобильная дорога К-47 Новоегорьевское — Титовка - Новичиха, км 6+600, право (конструкция № 18, фрагмент №</w:t>
      </w:r>
      <w:r>
        <w:rPr>
          <w:bCs/>
          <w:color w:val="000000"/>
          <w:sz w:val="28"/>
          <w:szCs w:val="28"/>
        </w:rPr>
        <w:t xml:space="preserve"> 6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19. автомобильная дорога К-47 Новоегорьевское — Титовка - Новичиха, км 6+850, лева (конструкция № 19, фрагмент №</w:t>
      </w:r>
      <w:r>
        <w:rPr>
          <w:bCs/>
          <w:color w:val="000000"/>
          <w:sz w:val="28"/>
          <w:szCs w:val="28"/>
        </w:rPr>
        <w:t xml:space="preserve"> 6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автомобильная дорога К-47 Новоегорьевское — Титовка - Новичиха, км 6+830, право (конструкция № 20, фрагмент №</w:t>
      </w:r>
      <w:r>
        <w:rPr>
          <w:bCs/>
          <w:color w:val="000000"/>
          <w:sz w:val="28"/>
          <w:szCs w:val="28"/>
        </w:rPr>
        <w:t xml:space="preserve"> 6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>21. автомобильная дорога К-47 Новоегорьевское — Титовка - Новичиха, км 10+50, лева (конструкция № 21, фрагмент №</w:t>
      </w:r>
      <w:r>
        <w:rPr>
          <w:bCs/>
          <w:color w:val="000000"/>
          <w:sz w:val="28"/>
          <w:szCs w:val="28"/>
        </w:rPr>
        <w:t xml:space="preserve"> 6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7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автомобильная дорога К-49, Подъезд к курорту Лебяжье, км 2+200, лева (конструкция № 24, фрагмент №</w:t>
      </w:r>
      <w:r>
        <w:rPr>
          <w:bCs/>
          <w:color w:val="000000"/>
          <w:sz w:val="28"/>
          <w:szCs w:val="28"/>
        </w:rPr>
        <w:t xml:space="preserve"> 5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57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ипы рекламных конструкций.</w:t>
      </w:r>
    </w:p>
    <w:p>
      <w:pPr>
        <w:pStyle w:val="Normal"/>
        <w:shd w:fill="FFFFFF" w:val="clear"/>
        <w:ind w:firstLine="5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70"/>
        <w:jc w:val="both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На предполагаемых местах рекламные конструкции подразделяются на следующие типы: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iCs/>
          <w:sz w:val="28"/>
          <w:szCs w:val="28"/>
        </w:rPr>
        <w:t>Щиты 3 х 6 м («Билборды»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щитовые рекламные конструкции среднего формата, имеющие внешние поверхности, специально предназначенные для размещения рекламы. Щиты состоят из фундамента, опоры, каркаса и информационного поля размером 3 х 6 м. Каркас - металлический, материал для размещения - баннер. Площадь информационного поля щита определяется общей площадью его сторон. Количество сторон щита не может быть более двух. Фундамент щита не должен выступать над уровнем дорожного покрытия. В исключительных случаях, когда заглубление фундамента невозможно, допускается размещение с частичным заглублением фундамента на 0,1 – 0,2 м при наличии бортового камня или дорожных ограждений (по ГОСТу Р 52289-2004). </w:t>
      </w:r>
    </w:p>
    <w:p>
      <w:pPr>
        <w:pStyle w:val="Normal"/>
        <w:autoSpaceDE w:val="false"/>
        <w:ind w:firstLine="57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Щиты, выполненные в одностороннем варианте, должны иметь декоративно оформленную обратную сторону. </w:t>
      </w:r>
    </w:p>
    <w:p>
      <w:pPr>
        <w:pStyle w:val="Normal"/>
        <w:ind w:firstLine="570"/>
        <w:jc w:val="both"/>
        <w:rPr>
          <w:rStyle w:val="StrongEmphasis"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Щиты 3 м х 4 м</w:t>
      </w:r>
      <w:r>
        <w:rPr>
          <w:rFonts w:eastAsia="Arial Unicode MS"/>
          <w:color w:val="000000"/>
          <w:sz w:val="28"/>
          <w:szCs w:val="28"/>
        </w:rPr>
        <w:t xml:space="preserve"> - щитовые рекламные конструкции среднего формата, имеющие внешние поверхности, специально предназначенные для размещения рекламы. Щиты состоят из фундамента, каркаса, опоры и информационного поля размером 3 м х 4 м. Площадь информационного поля щита определяется общей площадью его сторон. Количество сторон щита не может быть более двух. Фундамент щита не должен выступать над уровнем дорожного покрытия. В исключительных случаях, когда заглубление фундамента невозможно, допускается размещение с частичным заглублением фундамента на 0,1 м – 0,2 м при наличии бортового камня или дорожных ограждений (по ГОСТу Р 52289-2004). При этом они должны быть декоративно-художественно оформлены. Щиты, выполненные в одностороннем варианте, также должны иметь декоративно оформленную обратную сторону. </w:t>
      </w:r>
    </w:p>
    <w:p>
      <w:pPr>
        <w:pStyle w:val="Normal"/>
        <w:shd w:fill="FFFFFF" w:val="clear"/>
        <w:ind w:firstLine="570"/>
        <w:jc w:val="both"/>
        <w:rPr/>
      </w:pPr>
      <w:r>
        <w:rPr>
          <w:rStyle w:val="StrongEmphasis"/>
          <w:color w:val="000000"/>
          <w:sz w:val="28"/>
          <w:szCs w:val="28"/>
        </w:rPr>
        <w:t>Рекламные стелы -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вают стационарными и мобильными. Стационарные стелы представляют собой большие, высокие стелы на бетонных основаниях. Самый распространенный размер таких стел составляет 1.2 метров на 8 метров. Рекламные стелы представляют собой объемную, трехмерную вертикальную конструкцию размерами от 80 сантиметров до 30 метров. Рекламная стела может быть изготовлена как в виде стандартных форм (прямоугольник), так и с применением нестандартных творческих решений (различные стрелки, информационные блоки по периметру стелы)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кламная стела может быть плоской, изготовленной на подобие светового короба, либо "круглой", когда лицевые панели имеют обтекаемую форму. Преимущества данной конструкции в том, что в отличие от обычного рекламного щита, стела не ограничена какими-то строгими рамками. </w:t>
      </w:r>
    </w:p>
    <w:p>
      <w:pPr>
        <w:pStyle w:val="Normal"/>
        <w:shd w:fill="FFFFFF" w:val="clear"/>
        <w:ind w:firstLine="57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7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Требования к рекламным конструкциям</w:t>
      </w:r>
    </w:p>
    <w:p>
      <w:pPr>
        <w:pStyle w:val="Normal"/>
        <w:ind w:firstLine="57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rFonts w:eastAsia="Arial Unicode MS"/>
          <w:color w:val="000000"/>
          <w:sz w:val="28"/>
          <w:szCs w:val="28"/>
        </w:rPr>
        <w:t>Рекламные и информационные конструкции, установленные на территории муниципального образования Егорьевский район Алтайского края должны соответствовать внешнему архитектурному облику сложившейся застройки.</w:t>
      </w:r>
    </w:p>
    <w:p>
      <w:pPr>
        <w:pStyle w:val="Normal"/>
        <w:ind w:firstLine="570"/>
        <w:jc w:val="both"/>
        <w:rPr/>
      </w:pPr>
      <w:r>
        <w:rPr>
          <w:rFonts w:eastAsia="Arial Unicode MS"/>
          <w:color w:val="000000"/>
          <w:sz w:val="28"/>
          <w:szCs w:val="28"/>
        </w:rPr>
        <w:t>Рекламная конструкция должна использоваться исключительно в целях распространения рекламы, социальной рекламы. Не допускается эксплуатация рекламных и информационных конструкций без размещенных на них информационных сообщений (изображений).</w:t>
      </w:r>
    </w:p>
    <w:p>
      <w:pPr>
        <w:pStyle w:val="Normal"/>
        <w:ind w:firstLine="57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Рекламные и информационные конструкции должны быть спроектированы, изготовлены и установлены в соответствии с существующими строительными нормами и правилами, ГОСТами, ПУЭ, техническими регламентами и другими нормативными актами, содержащими требования для конструкций данного типа. Все конструкции должны соответствовать требованиям соответствующих санитарных норм и правил (в том числе требований к освещенности, электромагнитному излучению и пр.).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онструктивные элементы жесткости и крепления (болтовые соединения, элементы опор, технологические косынки и т.п.) рекламных и информационных конструкций должны быть закрыты декоративными элементами.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Рекламные конструкции, а также рекламные и информационные изображения, размещаемые на них, должны соответствовать контексту градостроительной ситуации, улучшая визуальный образ, подчеркивая индивидуальность сложившейся застройки. Основные критерии, по которым обеспечивается наиболее полное соответствие: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ристика - для оформления рекламных конструкций используются цвета, сочетающиеся с окружающим фоном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стилистика окружающей среды - при проектировании рекламных конструкций учитывается пластика архитектуры, ее исторические особенности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и и масштаб - размеры рекламных конструкций и элементов изображений соответствуют размерам окружающих объектов, учитывают особенности их архитектуры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структура - при размещении рекламных конструкций учитывается существующая в архитектурной среде структура, периодичность с целью формирования целостного восприятия сельского пространства.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вое решение наземных рекламных конструкций должно отвечать сложившейся колористике среды Егорьевского района Алтайского края: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- гармонировать с архитектурно-пространственным окружением и другими элементами благоустройства и оборудования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- иметь нейтральный унифицированный характер на основе ограниченного числа колеров.</w:t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</w:rPr>
        <w:t>В границах перекрестка, квартала, локальной архитектурно-планировочной ситуации цветовое решение наземных рекламных конструкций должно иметь единый упорядоченный характер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rFonts w:eastAsia="Arial Unicode MS"/>
          <w:b/>
          <w:color w:val="000000"/>
          <w:sz w:val="28"/>
          <w:szCs w:val="28"/>
        </w:rPr>
        <w:t>Требования к порядку размещения рекламных и информационных конструкций.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>На территории</w:t>
      </w:r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Егорьевский район Алтайского края</w:t>
      </w:r>
      <w:r>
        <w:rPr>
          <w:rFonts w:eastAsia="Arial Unicode MS"/>
          <w:sz w:val="28"/>
          <w:szCs w:val="28"/>
        </w:rPr>
        <w:t xml:space="preserve"> разрешается размещение исключительно указанных в разделе 2.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Фактическая установка рекламной конструкции должна точно соответствовать месту, обозначенному в схеме размещения рекламных конструкций Егорьевского района Алтайского края.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становка и эксплуатация рекламных и информационных конструкций должна соответствовать требованиям нормативных актов по безопасности движения транспорта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Установка и эксплуатация рекламных и информационных конструкций не должны нарушать требования соответствующих санитарных норм и правил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Установка и эксплуатация рекламных конструкций или рекламных сообщений (изображений) на знаке дорожного движения, его опоре или любом ином приспособлении, предназначенном для регулирования дорожного движения, не допускается.</w:t>
      </w:r>
    </w:p>
    <w:p>
      <w:pPr>
        <w:pStyle w:val="Normal"/>
        <w:tabs>
          <w:tab w:val="clear" w:pos="708"/>
          <w:tab w:val="left" w:pos="3" w:leader="none"/>
        </w:tabs>
        <w:ind w:firstLine="72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осле демонтажа рекламных и информационных конструкций владелец таких конструкций обязан в течение 3 дней восстановить место их установки в том виде, в котором оно было до монтажа конструкции. Использование средства размещения рекламы после прекращения разрешения на его установку не допускается.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пециальные требования к информационным конструкциям.</w:t>
      </w:r>
    </w:p>
    <w:p>
      <w:pPr>
        <w:pStyle w:val="Normal"/>
        <w:ind w:left="720" w:hanging="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Информационные конструкции не могут содержать рекламу, за исключением информации об изготовителе соответствующей информационной конструкции, которая не может занимать более 1% поверхности информационной конструкции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Надписи на информационных конструкциях выполняются на русском языке. Допускается размещение на информационных конструкциях декоративных элементов, а также словесных, графических обозначений или их комбинаций (на русском языке или в русской транслитерации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Недопустимо использование в текстах, нанесенных на информационные конструкции, иностранных слов, выполненных в русской транслитерации (за исключением зарегистрированных товарных знаков и знаков обслуживания, правом на использование которых обладает владелец информационной конструкции).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Требования к внешнему виду рекламных и информационных конструкций, к содержанию и техническому обслуживанию.</w:t>
      </w:r>
    </w:p>
    <w:p>
      <w:pPr>
        <w:pStyle w:val="Normal"/>
        <w:ind w:left="720" w:hanging="0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Средства размещения рекламы и информации должны содержаться в чистоте, загрязнения, повреждения (деформации), в том числе информационного поля, следы коррозии не допускаются. Элементы конструкций должны быть окрашены.</w:t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ладелец рекламной или информационной конструкции обязан  мыть и чистить принадлежащие ему рекламные или информационные конструкции по мере необходимост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Деятельность по выявлению несоответствия фактического состояния внешнего вида рекламных и информационных конструкций установленным требованиям, выдаче предписаний рекламовладельцам по устранению данных нарушений осуществляется администрацией Егорьевского района Алтайского края или уполномоченным ей органом.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Устранение порывов рекламных изображений на рекламных конструкциях осуществляется владельцами рекламных конструкций незамедлительно после выявления указанных фактов и (или) по предписанию администрации Егорьевского района Алтайского края или уполномоченного ей орга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ведение рекламных конструкций в надлежащий вид осуществляется владельцами конструкций по мере необходимости, а в случае экстремальных погодных явлений (ураган, ливневый дождь, снегопад и т.п.) режим работ по устранению последствий неблагоприятных погодных явлений устанавливается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в соответствии с указаниями оперативных служб муниципального район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реестр установки и эксплуатации рекламных констру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38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80"/>
        <w:gridCol w:w="1643"/>
        <w:gridCol w:w="1643"/>
        <w:gridCol w:w="1694"/>
        <w:gridCol w:w="1592"/>
        <w:gridCol w:w="1643"/>
        <w:gridCol w:w="1703"/>
      </w:tblGrid>
      <w:tr>
        <w:trPr>
          <w:trHeight w:val="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288" w:leader="none"/>
                <w:tab w:val="left" w:pos="225" w:leader="none"/>
              </w:tabs>
              <w:ind w:left="-9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№</w:t>
            </w:r>
          </w:p>
          <w:p>
            <w:pPr>
              <w:pStyle w:val="Normal"/>
              <w:tabs>
                <w:tab w:val="clear" w:pos="708"/>
                <w:tab w:val="center" w:pos="-288" w:leader="none"/>
                <w:tab w:val="left" w:pos="2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tabs>
                <w:tab w:val="clear" w:pos="708"/>
                <w:tab w:val="right" w:pos="864" w:leader="none"/>
              </w:tabs>
              <w:ind w:left="-9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установки и эксплуатации Р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Р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рт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Р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орон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площадь информационного поля Р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ственник или законный владелец имущества, к которому присоединяется РК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К-47 Новоегорьевское — Титовка - Новичиха, км 1+350,  л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47 Новоегорьевское — Титовка - Новичиха,  км 1+350, пра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47 Новоегорьевское — Титовка - Новичиха, км 0+950,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47 Новоегорьевское — Титовка - Новичиха, км 0+850,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0+950,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0+850,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1+00,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м 131+150,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1+250,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1+700,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1+700, пра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2+100,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3+00,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03 Змеиногорск — Рубцовск — Волчиха — Михайловское — Кулунда — Бурла — граница Новосибирской области, км 132+700, пра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Н-0904 Подъезд к селу Новоегорьевское, км 0+500,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Н-0904 Подъезд к селу Новоегорьевское, км 0+700,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овоегорьевское, пересечение улицы Машинцева и переулка Садовый, с левой сторо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47 Новоегорьевское — Титовка - Новичиха, км 6+600, пра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47 Новоегорьевское — Титовка - Новичиха, км 6+850,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К-47 Новоегорьевское — Титовка - Новичиха, км 6+830, прав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К-47 Новоегорьевское — Титовка - Новичиха, км 10+50, лев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К-49, Подъезд к курорту Лебяжье, км 2+200,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стоящие РК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3х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е сте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дву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ая трехмерная и др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60"/>
        </w:tabs>
        <w:ind w:left="666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3."/>
      <w:lvlJc w:val="left"/>
      <w:pPr>
        <w:tabs>
          <w:tab w:val="num" w:pos="6660"/>
        </w:tabs>
        <w:ind w:left="6660" w:firstLine="19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6660"/>
        </w:tabs>
        <w:ind w:left="66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6660"/>
        </w:tabs>
        <w:ind w:left="66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6596"/>
        </w:tabs>
        <w:ind w:left="6596" w:firstLine="4024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6596"/>
        </w:tabs>
        <w:ind w:left="6596" w:firstLine="6184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2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05:00Z</dcterms:created>
  <dc:creator>Ирина</dc:creator>
  <dc:description/>
  <cp:keywords/>
  <dc:language>en-US</dc:language>
  <cp:lastModifiedBy>Mail</cp:lastModifiedBy>
  <cp:lastPrinted>2014-06-17T08:47:00Z</cp:lastPrinted>
  <dcterms:modified xsi:type="dcterms:W3CDTF">2014-10-15T08:57:00Z</dcterms:modified>
  <cp:revision>4</cp:revision>
  <dc:subject/>
  <dc:title>АДМИНИСТРАЦИЯ ЕГОРЬЕВСКОГО РАЙОНА</dc:title>
</cp:coreProperties>
</file>