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лнительные выборы  депутата Егорьевского районного Совета депутатов Алтайского края восьмого созыва по одномандатному избирательному округу №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4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окружной избирательной комиссии о результатах выборов по одномандатному избирательному округу № 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участковых избирательных комиссий  в одномандатном избирательном округе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избирательных участках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На основании данных первых экземпляров протоколов об итогах голосования, полученных из участковых избирательных комиссий, окружная избирательная комиссия путем суммирования содержащихся в указанных протоколах данных о п р е д е л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чагина Еле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льбина Павл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а Татьян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Владимир Леонид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1 статьи 107 Кодекса Алтайского края о выборах и референдумах выборы по одномандатному избирательному округу № 4 признать состоявшимися.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5 статьи 107 Кодекса Алтайского края о выборах и референдумах результаты выборов по одномандатному избирательному округу № 4 признать действительными.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1 статьи 164 Кодекса Алтайского края о выборах и референдумах зарегистрированный кандидат Чернышев Владимир Леонидович, который получил наибольшее число голосов избирателей, принявших участие в голосовании, признан избранным депутатом Егорьевского районного Совета депутатов Алтайского края по одномандатному избирательному округу №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натова Т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очкарь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н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нанина Л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рицык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выдов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Иващенко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римова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исьмак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П         Протокол подписан 8 сентября 2024 года в ____ часов ____ минут</w:t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3:43:00Z</dcterms:created>
  <dc:creator>Jigulska</dc:creator>
  <dc:description/>
  <dc:language>en-US</dc:language>
  <cp:lastModifiedBy>user01</cp:lastModifiedBy>
  <cp:lastPrinted>2024-09-08T20:43:00Z</cp:lastPrinted>
  <dcterms:modified xsi:type="dcterms:W3CDTF">2024-09-08T13:43:00Z</dcterms:modified>
  <cp:revision>2</cp:revision>
  <dc:subject/>
  <dc:title>Экземпляр №  ______</dc:title>
</cp:coreProperties>
</file>